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Cs w:val="28"/>
        </w:rPr>
        <w:t>технического обслуживания  внутридомового газового оборудования жилых домов на 1 квартал 2026 год</w:t>
      </w:r>
    </w:p>
    <w:p>
      <w:pPr>
        <w:pStyle w:val="Normal"/>
        <w:jc w:val="center"/>
        <w:rPr/>
      </w:pPr>
      <w:r>
        <w:rPr>
          <w:b/>
          <w:szCs w:val="28"/>
        </w:rPr>
        <w:t>по Батыревскому газовому участку филиала АО  «Газпром газораспределение Чебоксары» в г.Канаше</w:t>
      </w:r>
      <w:r>
        <w:rPr/>
        <w:t xml:space="preserve"> </w:t>
      </w:r>
    </w:p>
    <w:tbl>
      <w:tblPr>
        <w:tblW w:w="15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08"/>
        <w:gridCol w:w="302"/>
        <w:gridCol w:w="2280"/>
        <w:gridCol w:w="692"/>
        <w:gridCol w:w="12"/>
        <w:gridCol w:w="835"/>
        <w:gridCol w:w="605"/>
        <w:gridCol w:w="9102"/>
      </w:tblGrid>
      <w:tr>
        <w:trPr>
          <w:trHeight w:val="6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оборудования</w:t>
            </w:r>
          </w:p>
        </w:tc>
        <w:tc>
          <w:tcPr>
            <w:tcW w:w="9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 и квартир</w:t>
            </w:r>
          </w:p>
        </w:tc>
      </w:tr>
      <w:tr>
        <w:trPr>
          <w:trHeight w:val="2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и-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т-л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-лон-ки</w:t>
            </w:r>
          </w:p>
        </w:tc>
        <w:tc>
          <w:tcPr>
            <w:tcW w:w="9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Январь (мжд)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тырево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,д.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, д.3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,19,20,21,22,23,24,25,26,2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, д.4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марова, д.1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,19,20,21,2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Комарова, д.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д.3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д.4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5,6,7,8,9,10,11,12,1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д.4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 д.49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4,5,6,7,8,9,10,11,12,13,14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д.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д.5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3,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,д.5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7,18,19,20,21,22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,д.34/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ра, д.1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,19,20,21,22,23,2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чурина,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чурина,д.7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Мичурина,д.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Мичурина,д.1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чурина,д.1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1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  (ижд</w:t>
            </w:r>
            <w:r>
              <w:rPr/>
              <w:t>)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тыре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репк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а,2,3,6,8,9,10,11,12,13,15,16,17,19,23а,25,29,33,34,35,35в,35а,37,37а,38,39,40,41,42,43,44,44,46,47,50а,50,51,52,53,54,55,59,60,65,66,67,69,73,74,75,78,79,79б,79а-1,79а-2,79б-2,82,83,89,93,95,96б,97,99,100,102,103,104а,105,106а,106,107,108,109,112,113,114б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а,115,117,119а,121а,123,125а,128а,130,131а,131,132,133,134,136,14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Табак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6а,7а,5,8а,8,13,14,16,17,19,20,21,22,23,24,25а,25,26,29,31,33,34,35,38,39,41,43,43а,44,45,46,51,52,53,54,55,59,60,65,66,67а</w:t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расноармей-ск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,7,8,9,14,15,16,19,20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а,1,3,5,7а,7,24,29б,29,29а,33,36,38а,38,39,40,41,42,43,45,</w:t>
            </w:r>
            <w:r>
              <w:rPr>
                <w:b/>
                <w:lang w:val="en-US"/>
              </w:rPr>
              <w:t>45</w:t>
            </w:r>
            <w:r>
              <w:rPr>
                <w:b/>
              </w:rPr>
              <w:t>а,46,47,48,50,53,55,61,62,63,64,65,66,68,74,76,8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а,1,1б,2,3,4,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.Маркс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5,6,8,10,12,13а,13,13а-1,13а-2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17,19,20,22,23,24,25а,25,26,27,29а,33,34,34б,34а,37,40,41,45,51,53,56,60,6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атрос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5,6,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4,9,1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О.Кошев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6,7,8,9,10,11,12,13,14,15,16,17,18,19,21,23,24,25,26,28,3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3,4,5,7,9,10,11,12,15,17,21-1,21-2,23-2,24,25-1,26,27,24,29,31а,3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Чапае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8,10,11,15,17,2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Юж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4,5,8,9,11а,15,16,17,18,19,20,24,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елиоато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3,4,5,6,7,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олодеж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5,24,31,33,34,35,39,30,44,43,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лнеч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1а,2,3,6,7,8,9,11,13,15,17,18,19,20,14,1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2,4,10,14,16,25,8,18,22,24,28,30,1,20,34,38,6,17,19,21,7,23,29,35,37,31,3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Ульян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,16,5,18,19,3,6,15,17,20,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Нурусо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с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,1,15,23,3,7,12,29,33,35,17,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8,11,15,5,7,16,17,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Полев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17,2,31,35,25,33,3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13,16,17,21,26,30,7,37,23,31,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хтигильд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репк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ые Тойс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15,19,3,6,11,7,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ельнич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6,14,3,8,9,15,17,20,22,27,23,26,31,32,40,28,35,44,33,43,51,53,10,57,59,60,64,19,41,58,62,74,21,24,52,68,70,65,72,76,66,7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38,17,4,7,9,11,14,15,19,24,13,16,31,37,39,10,20,29,3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амен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,6,1,12,3,8,10,14,5,9,2</w:t>
            </w:r>
          </w:p>
        </w:tc>
      </w:tr>
      <w:tr>
        <w:trPr>
          <w:trHeight w:val="249" w:hRule="atLeast"/>
        </w:trPr>
        <w:tc>
          <w:tcPr>
            <w:tcW w:w="1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а январь-  800  абонентов , мжд-269, ижд-  531  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(мжд)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тыре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л.Гагарина,д.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Гагарина, д.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9,9,10,1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Гагарина,д.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Гагарина, д.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, д.4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,д.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,д.1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,д.26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,д.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7,18,19,20,21,22,24,25,26,27,28,29,30,31,32,33,34,35,36,37,38,39,40,41,42,43,44,4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Февраль (ижд)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тыре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50 лет Побе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,8,9,12,18,19,20,21,23,27,29,30,32,34,37,39,40,42,44,45,46,50,52,5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Гага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-1,7-2,5-1,5-2,11-1,11-2,9-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 Гага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3,9-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анаш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3а,3,4,5,6,6а,7а,7,8,9,10,11а,15,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мар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6а,7,8,9,10,11-1,11-2,13,14,16,21,2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Лен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б,28-1,28-2,52,54-3,56</w:t>
            </w:r>
          </w:p>
        </w:tc>
      </w:tr>
      <w:tr>
        <w:trPr>
          <w:trHeight w:val="6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8-2,8-4,9-2,9-4,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чу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15,17,19,21,23,25,26,27,28,29,30,31,33,35,36,37,39,40,41,42,43,45,46,47,48,49,50г,50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1,11-2,11-3,11-4,34-1,34-2,34-3,34-4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а-1,50в,50а-2,51,52-1,52-2,52а-3,52-4,53а,54д,54в,54б,54г,54а,54-2,58,60а,60-1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2,62д-1,62д-2,64,64-1,64-2,66-1,66-2,68,7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П.Яковле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,11,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алин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4,7,8,9,10а,10,13,14,16,18,21,23,25,29,33,34,41,42,45,46,47,48,52,53,58,59,61,62,64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7, 7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Юхм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2,3,4,5а,5,6,7,9,10,11,12,13,14,14а,15,16а,16б-3,17,18,19,20,21,22,23,24,25,26,27,28,1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Ф.Моисее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2а,3,4,6,7,8,9,10,11,12,13,15,16,18,19,20,21,21,22,1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,10,14,16,18,19,20,21,22,23а,24,25а,25,28,29,35,35б,39,40,43а,43,44,45,46,49,51,5260,61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66,67,68,69,71,72,73,75,77,78,79,85,86,87,89,90,93а,95,95а,96,98,99,100,101,102,103,104,107,109,110,111а,112,115,118,120,123,125а,127,127а,127б,128,130,132,133,134,135,136,137,139,140а,141,2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Талв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5,12,14,16,17,18,19-1,19-2,19-3,20,21-1,21-2,21-3,22,23-1,23-2,24-1,25,26-1,26-2,27,28-1,29-1,29-2,30-1,30-2,31,32,33,35,39,40,42,43,44,50,51,53,57,61,6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ыгырд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3,4,5,7,8,9,10,11,12,14,15,16,18,18,19,20,20а,21,23,24,25,2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алин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1,12,13,14,15,16,18,19,20,21,23,24,2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.ДОСААФ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5,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Запад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5,6,7,8,10,13,17,19,23,24,25,26,27,30,31,34,38,39,40,42,43,44,48,49,51,55,59,66,68,70,72,38,68,62,6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Б.Тухфетулл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7,9,12,13,14,17,18,21,22,23а,23,24,25,2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.Валит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2,3,4,6,7,8,9,11,15,16,17,18,19,20,21,22,23,24,25,26,28,29,30,31,32,33,34,35,37,38,40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42,43,44,45,46,47,48,50,51,52,54,55,57,58,59,27,10,1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Интернац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2,3,4,5,6,7,8,9,10,11,12,13,14,15,16,17,18,21,22,23,24,25,26,27,28,29,30,31,32,33,34,35,36,37,38,39,40,42,43,44,45,46,47,48,49,50,51,53,54,55,56,57,58,61,62,63,64,64а,65,66,67,68,69,70,72,73,74,75,76,77,77а,78,79,80,81,82,83,84,86,87,88,89,91,92,93,94,95,96,97,98,99,100,101,102,103,104,105,106,107,108,109,110,111,112,113,114,115,116,117,120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1,122,123,124,125,126,128,129,130,131,132,133,134,89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1 м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1а,2,3,4,5,6,7,8,9,10,11,12,12а,13,14,15,16,17,18,20,21,22,23,24,25,25а,26,27,29,30,31,32,33,3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10,11,12,13,14,15,17,18,19,20,21,22,23,24,25,26,27,29,30,31,3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Нурусо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Октябр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8,11,9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4,5,7,8,16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3,29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Николае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1,10,12,6,16,18,22,3,2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с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хтигиль-д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репк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5,6,8,9,18,20,30,34,38,29,33,39,41,47,3,40,42,43,44,50,51,55,56,59,61,63,71,72,89,77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,16,2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чу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15,4,6,8,10,11,16,19,14,18,21,23,27,28,30,32,36,38,40,3,31,37,46,4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Нов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8,12,14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лхоз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Учител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1,2-3,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йс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5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Тойс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,7,19,10,17,27,4,6,16,3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зл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,12,16,6,8,9,1,10,17,21,24,18,19,2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Хутор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5,10,11,14,6,8,13,17,21,4,18,19,2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олодеж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8,15,6,7,13,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47,48,41,46,49,50,53,22,44,52,57,26,32,59,60,61,51,58,63,67,71,54,62,66,68,75,25,34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,21,30,7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.Чебоксарск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1,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.Восточ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ельнич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29</w:t>
            </w:r>
          </w:p>
        </w:tc>
      </w:tr>
      <w:tr>
        <w:trPr>
          <w:trHeight w:val="249" w:hRule="atLeast"/>
        </w:trPr>
        <w:tc>
          <w:tcPr>
            <w:tcW w:w="1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за февраль: абонентов-  1064          ; мжд-   152 , ижд-912</w:t>
            </w:r>
          </w:p>
        </w:tc>
      </w:tr>
      <w:tr>
        <w:trPr>
          <w:trHeight w:val="249" w:hRule="atLeast"/>
        </w:trPr>
        <w:tc>
          <w:tcPr>
            <w:tcW w:w="1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(мжд)</w:t>
            </w:r>
          </w:p>
        </w:tc>
      </w:tr>
      <w:tr>
        <w:trPr>
          <w:trHeight w:val="3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атыре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ичурина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5,6,8,9,10,11,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ирова, д.1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9,10,11,12,13,14,15,16,17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(ижд)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ыгырд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Нарима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3,4,5,6,7,8,9,10,11,12,14,15,16,17,18,19,20,21,22,23,24,26,27,28,30,32,33,34,37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8а,39,40,41,42,43,44,45,46,47,48,49,50,51,52,53,54,55,56,57,58,59,60,62,63,64,65,66,67,68,69,71,72,73,74,75,76,77,79,82,85,86,87,88,89,90,91,92,93,94,95,96,97,98,99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101,102,103,104,105,106,107,108,109,109а,110,111,112,113,114,115,116,117,11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,120,121,122,123,124,125,126,127,128,129,130,131,132,133,135,139,141,143,145,147,149,151,153,155,157,159,161,163,16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Вахит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2а,3,4,5,6,7,8,9,10,11,12,14,15,16,17,18,19,20,21,22,23,24,25,26,27,28,29,30,31,32,33,34,35,36,37,38,39,40,41,42,43,44,45,46,47,48,49,50,52,53,54,55,56,57,58,59,60,61,62,63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,65,66,67,68,69,71,72,73,75,75а,76,77,78,79,80,81,82,83,84,85,86,87,88,89,90,91,92,93,94,95,96,97,98,99,100,101,102,103,104,106,107,108,109,110,111,112,113,114,115,116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,118,119,12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.Джалил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а,4,5,6а,6,7,7а,8,9,10,11,12,13,14,15,16,17,18,19,20,21,22,23,24,25,26,27,28,29,30,31,3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5,36,38,39,40,41,42,44,45,4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олодеж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2,3,4,5,6,8,10,11,12,13,14,15,16,17,18,19,20,21,22,23,28,29,30,31,32,33,34,35,37,40,41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2,43,45,46,49,50,52,53,54,5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,2,3,4,5,6,7,8,9,10,11,12,13,14,15,16,17,18,19,20,21,22,23,24,25,26,27,30,32,36,40,42,43,44,45,46,47,48,50а,50,51,52,53,54,55,57,58а,59,61,62,63,65,66,67,68,71,72,73,74,75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,77,78,79,81,82,83,84,86,87,88,89,90,91,92,93,95,96,97,98,100,101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Гага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4,5,6,7,8,9,10,11,12,13,14,15,16,17,18,19,20,21,22,23,24,25,27,28,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.Клуб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1а,2,2а,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М.Гафур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10,11,12,13,14,15,17,18,19,20,21,22,23,27,28,29,34,35,3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Лугов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6,9,10,11,12,14,21,22,24,25,26,30,31,2,34,36,37,39,41,44,50,52,55,5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Пушк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7,8,9,10,11,12,13,14,15,16,18,19,20,21,22,23,24,25,26,27,27а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Восточ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7,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Полев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а,4,5,6,7,8,10,1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имбир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6,7,9,11,12,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Р.Бикчу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2,3,4,5,6,7,8,9,10,12,14,15,16,17,18,19,20,23,24,25,26,28,30,33,36,37,38,39,41,42,44,45,46,47,50,51,5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Усман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,3,4,6,7,8,9,10,11,12,13,14,15,16,18,19,20,21,23,24,26,27,28,29,32,33,34,35,36,37,38,40, 41,43,44,45,47,48,49,50,51,52,53,54,56,5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Тойс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озл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,3,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11,14,13,15,22,16,17,20,32,42,44,10,23,25,46,50,8,4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.Чебоксарск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.Восточ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Хутор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6,18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ельнич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8,6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арские Тимяш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Набереж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12,14,7,9,11,17,1,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6,9,10,18,25,5,19,23,26,27,31,30,32,34,12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,6,22,24,26,7,11,13,16,1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Шихирда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Шихирдан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,11,22,26,5,8,13,24,23,25,29,34,38,33,44,48,52,7,50,54,5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хтигильд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Крепк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,7,82,68,79,87,65,85,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чурин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0,24,44,25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лхоз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,3,1,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6,14,16,18,3,7,15,8,9,11,13,20,25,32,21,34а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Учител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ов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22,1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олев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Баише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анаш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3,25,2,5,6,10,21,19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циализм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12,3,4,13,14,15,24,6,21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ул.Кузнеч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8,21,11,15,16,17,20,13,19,9,2,3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Егоровы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1,23,28,30,34,36,35,1,2,3,4,10,12,8,9,15,17,20,2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Аптеч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лхозн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юльска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,2,3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34:00Z</dcterms:created>
  <dc:creator>908</dc:creator>
  <dc:description/>
  <cp:keywords/>
  <dc:language>en-US</dc:language>
  <cp:lastModifiedBy>Мингалеева Гузелия Галиахметовна</cp:lastModifiedBy>
  <cp:lastPrinted>2023-12-20T16:45:00Z</cp:lastPrinted>
  <dcterms:modified xsi:type="dcterms:W3CDTF">2025-11-26T06:13:00Z</dcterms:modified>
  <cp:revision>7</cp:revision>
  <dc:subject/>
  <dc:title>УТВЕРЖДАЮ</dc:title>
</cp:coreProperties>
</file>